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Rubus idaeus face parte din familia Rosaceae si este specific zonelor de clima temperata. In tara noastra creste ca flora spontana, preferand locuri umbroase, adancuri si luminisuri de padure, coaste stancoase, tufisuri dese, taieturi de fag si brad, din zone deluroase si montane, pana la altitudini de 2000 m. De asemenea este si cultivat in tara noastra pentru fructel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albe, cu 5 petale, sunt grupate in raceme. Inflorirea are loc in lunile mai-iulie. fructele se numesc zmeura si sunt polidrupe rosii, suculente, aromate, dulci-acrisoare. Alte utilizari: din zmeura se extrage xilitolul, care este un indulcitor artificial folosit mai ales in tratarea si prevenirea cariilor dentare, fructele sunt prelucrate pentru obtinerea de dulceturi si gemuri.</w:t>
      </w:r>
    </w:p>
    <w:p>
      <w:pPr>
        <w:pStyle w:val="NormalWeb"/>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8420</wp:posOffset>
            </wp:positionV>
            <wp:extent cx="5153025" cy="3419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53025" cy="3419475"/>
                    </a:xfrm>
                    <a:prstGeom prst="rect">
                      <a:avLst/>
                    </a:prstGeom>
                  </pic:spPr>
                </pic:pic>
              </a:graphicData>
            </a:graphic>
          </wp:anchor>
        </w:drawing>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6:00Z</dcterms:created>
  <dc:creator>admin2</dc:creator>
  <dc:description/>
  <cp:keywords/>
  <dc:language>en-US</dc:language>
  <cp:lastModifiedBy>admin2</cp:lastModifiedBy>
  <dcterms:modified xsi:type="dcterms:W3CDTF">2012-06-18T10:20:00Z</dcterms:modified>
  <cp:revision>3</cp:revision>
  <dc:subject/>
  <dc:title/>
</cp:coreProperties>
</file>